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A</w:t>
        <w:tab/>
        <w:t>Průvodní zprá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A.1</w:t>
        <w:tab/>
        <w:t>Identifikační údaj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A.1.1</w:t>
        <w:tab/>
        <w:t>Údaje o stavbě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Název stavby:</w:t>
        <w:tab/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Tribuna s přístupovým schodištěm u baseballového hřiště Patriots Liberec</w:t>
      </w:r>
    </w:p>
    <w:p>
      <w:pPr>
        <w:pStyle w:val="Normal"/>
        <w:widowControl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ind w:firstLine="708"/>
        <w:rPr>
          <w:i/>
          <w:i/>
          <w:sz w:val="24"/>
        </w:rPr>
      </w:pPr>
      <w:r>
        <w:rPr>
          <w:i/>
          <w:sz w:val="24"/>
        </w:rPr>
        <w:t>Místo stavby: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 xml:space="preserve">P.p.č. 723/1 a 723/5 v KÚ Rochlice u Liberce 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/>
      </w:pPr>
      <w:r>
        <w:rPr>
          <w:i/>
          <w:iCs/>
          <w:sz w:val="24"/>
        </w:rPr>
        <w:t>Pře</w:t>
      </w:r>
      <w:r>
        <w:rPr>
          <w:i/>
          <w:sz w:val="24"/>
        </w:rPr>
        <w:t>dmět dokumentace: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Dokumentace pro ohlášení stavby podle § 104 odst. 1 písm. d) zákona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č. 183/2006 Sb., stavebního zákona, ve znění pozdějších předpisů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>A.1.2</w:t>
      </w:r>
      <w:r>
        <w:rPr>
          <w:b/>
          <w:sz w:val="24"/>
        </w:rPr>
        <w:tab/>
      </w:r>
      <w:r>
        <w:rPr>
          <w:sz w:val="24"/>
        </w:rPr>
        <w:t>Stavebník: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Patriots Liberec, z.s., Nachová 1218/5, Liberec 6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Vlastník pozemku: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Statutární město Liberec, nám. Dr. E. Beneše 1/1, Liberec I – Staré Město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A.1.3</w:t>
      </w:r>
      <w:r>
        <w:rPr>
          <w:b/>
          <w:sz w:val="24"/>
        </w:rPr>
        <w:tab/>
      </w:r>
      <w:r>
        <w:rPr>
          <w:sz w:val="24"/>
        </w:rPr>
        <w:t>Údaje o zpracovateli dokumentace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/>
      </w:pPr>
      <w:r>
        <w:rPr>
          <w:sz w:val="24"/>
        </w:rPr>
        <w:t>Ing. Miroslav Kračmar, projektová činnost ve výstavbě,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Myslbekova 452, 463 03  Stráž nad Nisou, IČ 14862981, ČKAIT 0500756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</w:t>
        <w:tab/>
        <w:t>Seznam vstupních podkladů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A.2.1</w:t>
        <w:tab/>
        <w:t xml:space="preserve">Územní plán Liberce </w:t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A.2.2</w:t>
        <w:tab/>
        <w:t>Polohopisné a výškopisné zaměření stávajícího stavu zpracovatelem dokumentace</w:t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A.2.3</w:t>
        <w:tab/>
        <w:t xml:space="preserve">Mapové podklady a údaje z katastru nemovitostí </w:t>
      </w:r>
      <w:hyperlink r:id="rId2">
        <w:r>
          <w:rPr>
            <w:rStyle w:val="InternetLink"/>
            <w:color w:val="000000"/>
            <w:sz w:val="24"/>
          </w:rPr>
          <w:t>www.cuzk.cz</w:t>
        </w:r>
      </w:hyperlink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5" w:hanging="705"/>
        <w:rPr>
          <w:sz w:val="24"/>
        </w:rPr>
      </w:pPr>
      <w:r>
        <w:rPr>
          <w:sz w:val="24"/>
        </w:rPr>
        <w:t>A.2.4</w:t>
        <w:tab/>
        <w:t>Zákres baseballového hřiště do katastrální mapy, Atelier PROMIKA, Milady Horákové 103, Praha 6, 10/2004</w:t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B</w:t>
        <w:tab/>
        <w:t>Souhrnná technická zpráva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b/>
          <w:sz w:val="24"/>
        </w:rPr>
        <w:t>B.1</w:t>
        <w:tab/>
        <w:t>Popis území stavby</w:t>
      </w:r>
      <w:r>
        <w:rPr>
          <w:sz w:val="24"/>
        </w:rPr>
        <w:br/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1.a</w:t>
        <w:tab/>
        <w:t>Charakteristika území a stavebního pozemku</w:t>
      </w:r>
    </w:p>
    <w:p>
      <w:pPr>
        <w:pStyle w:val="Zkladntext2"/>
        <w:widowControl w:val="false"/>
        <w:ind w:left="708" w:hanging="0"/>
        <w:rPr/>
      </w:pPr>
      <w:r>
        <w:rPr/>
        <w:t xml:space="preserve">Parcely p.č. 723/1 a 723/5 v KÚ Rochlice u Liberce se nacházejí v severozápadní části katastrálního území jako součást sportovního areálu. Nadmořská výška je 395 m n.m. </w:t>
      </w:r>
    </w:p>
    <w:p>
      <w:pPr>
        <w:pStyle w:val="Normal"/>
        <w:widowControl/>
        <w:rPr>
          <w:color w:val="FF0000"/>
          <w:sz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1.b</w:t>
        <w:tab/>
        <w:t>Údaje o souladu s územně plánovací dokumentací</w:t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Parcely p.č. 723/1 a 723/5 v KÚ Rochlice u Liberce jsou v grafické části územního plánu Liberce vedeny jako součást plochy pro občanské vybavení – sport (OS). Regulační kód je OS.3.10.20.o. Hlavní využití plochy je územním plánem stanoveno pro stavby, zařízení a jiná opatření pro účely intenzivního sportování, tělovýchovné, rekreační a volnočasové aktivity provozované na otevřených plochách. </w:t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  <w:szCs w:val="24"/>
        </w:rPr>
        <w:t>Tribuna s přístupovým schodištěm podmínky hlavního využití splňuje. Podmínky regulačního kódu jsou bez dalších výpočtů s velkou rezervou splněny.</w:t>
      </w:r>
    </w:p>
    <w:p>
      <w:pPr>
        <w:pStyle w:val="Normal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rPr/>
      </w:pPr>
      <w:r>
        <w:rPr>
          <w:i/>
          <w:sz w:val="24"/>
          <w:szCs w:val="24"/>
        </w:rPr>
        <w:t>B.1.e</w:t>
        <w:tab/>
        <w:t>Zohlednění stanovisek dotčených orgánů</w:t>
      </w:r>
    </w:p>
    <w:p>
      <w:pPr>
        <w:pStyle w:val="Normal"/>
        <w:widowControl/>
        <w:ind w:left="708" w:hanging="0"/>
        <w:rPr/>
      </w:pPr>
      <w:r>
        <w:rPr>
          <w:sz w:val="24"/>
          <w:szCs w:val="24"/>
        </w:rPr>
        <w:t>Projektová dokumentace bude s příslušnými orgány projednána a jejich podmínky byly do PD zapracovány.</w:t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rPr/>
      </w:pPr>
      <w:r>
        <w:rPr>
          <w:i/>
          <w:sz w:val="24"/>
          <w:szCs w:val="24"/>
        </w:rPr>
        <w:t>B.1.f</w:t>
        <w:tab/>
        <w:t>Provedené průzkumy a rozbory</w:t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i/>
          <w:sz w:val="24"/>
          <w:szCs w:val="24"/>
        </w:rPr>
        <w:tab/>
      </w:r>
      <w:r>
        <w:rPr>
          <w:sz w:val="24"/>
        </w:rPr>
        <w:t xml:space="preserve">Radonový průzkum nebyl prováděn – nejedná se o stavbu určenou pro trvalý pobyt osob.  </w:t>
      </w:r>
    </w:p>
    <w:p>
      <w:pPr>
        <w:pStyle w:val="Normal"/>
        <w:widowControl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rPr/>
      </w:pPr>
      <w:r>
        <w:rPr>
          <w:i/>
          <w:sz w:val="24"/>
          <w:szCs w:val="24"/>
        </w:rPr>
        <w:t>B.1g</w:t>
        <w:tab/>
        <w:t>Ochrana území podle jiných právních předpisů</w:t>
      </w:r>
    </w:p>
    <w:p>
      <w:pPr>
        <w:pStyle w:val="Normal"/>
        <w:widowControl/>
        <w:ind w:left="708" w:hanging="0"/>
        <w:rPr>
          <w:color w:val="C00000"/>
          <w:sz w:val="24"/>
          <w:szCs w:val="24"/>
        </w:rPr>
      </w:pPr>
      <w:r>
        <w:rPr>
          <w:sz w:val="24"/>
          <w:szCs w:val="24"/>
        </w:rPr>
        <w:t>Tribuna s přístupovým schodištěm se nenachází v památkové rezervaci, památkové zóně nebo zvláště chráněném území. V těsné blízkosti stavby je situována železniční trať Liberec – Česká Lípa. Stavba tribuny a schodiště se nachází v 60 m ochranném pásmu dráhy.</w:t>
      </w:r>
    </w:p>
    <w:p>
      <w:pPr>
        <w:pStyle w:val="Normal"/>
        <w:widowControl/>
        <w:ind w:left="705" w:hanging="70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1.h</w:t>
        <w:tab/>
        <w:t xml:space="preserve">Poloha vzhledem k záplavovému území, poddolovanému území atd. </w:t>
      </w:r>
    </w:p>
    <w:p>
      <w:pPr>
        <w:pStyle w:val="Normal"/>
        <w:widowControl/>
        <w:ind w:left="705" w:hanging="0"/>
        <w:rPr>
          <w:iCs/>
          <w:color w:val="FF0000"/>
          <w:sz w:val="24"/>
        </w:rPr>
      </w:pPr>
      <w:r>
        <w:rPr>
          <w:iCs/>
          <w:sz w:val="24"/>
          <w:szCs w:val="24"/>
        </w:rPr>
        <w:t xml:space="preserve">Podle grafické části územního plánu se pozemek v těchto územích nenachází. </w:t>
      </w:r>
    </w:p>
    <w:p>
      <w:pPr>
        <w:pStyle w:val="Normal"/>
        <w:widowControl/>
        <w:ind w:left="708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i/>
          <w:sz w:val="24"/>
          <w:szCs w:val="24"/>
        </w:rPr>
        <w:t>B.1.i</w:t>
        <w:tab/>
        <w:t xml:space="preserve">Vliv stavby na okolní stavby a pozemky, ochrana okolí, vliv na odtokové poměry v </w:t>
        <w:tab/>
        <w:t>území</w:t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Objekt  nemá vliv na okolní stavby ani na odtokové poměry v území. </w:t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i/>
          <w:sz w:val="24"/>
          <w:szCs w:val="24"/>
        </w:rPr>
        <w:t>B.1.j</w:t>
        <w:tab/>
        <w:t xml:space="preserve">Požadavky na asanace, demolice, kácení dřevin - </w:t>
      </w:r>
      <w:r>
        <w:rPr>
          <w:iCs/>
          <w:sz w:val="24"/>
          <w:szCs w:val="24"/>
        </w:rPr>
        <w:t>nejsou.</w:t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1.k</w:t>
        <w:tab/>
        <w:t>Požadavky na zábor ZPF a PUPFL - nejsou</w:t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rPr/>
      </w:pPr>
      <w:r>
        <w:rPr>
          <w:i/>
          <w:sz w:val="24"/>
          <w:szCs w:val="24"/>
        </w:rPr>
        <w:t>B.1.l</w:t>
        <w:tab/>
        <w:t xml:space="preserve">Územně technické podmínky – napojení na stávající dopravní a technickou </w:t>
        <w:tab/>
        <w:t>infrastrukturu, bezbariérový přístup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705" w:hanging="70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708" w:hanging="0"/>
        <w:rPr/>
      </w:pPr>
      <w:r>
        <w:rPr>
          <w:i/>
          <w:szCs w:val="24"/>
        </w:rPr>
        <w:t>Elektropřípojka, vodovodní přípojka:</w:t>
      </w:r>
    </w:p>
    <w:p>
      <w:pPr>
        <w:pStyle w:val="TextBodyIndent"/>
        <w:ind w:left="708" w:hanging="0"/>
        <w:rPr>
          <w:i/>
          <w:i/>
          <w:szCs w:val="24"/>
        </w:rPr>
      </w:pPr>
      <w:r>
        <w:rPr>
          <w:szCs w:val="24"/>
        </w:rPr>
        <w:t>Objekt nebude napojen na vodovod a rozvod nn.</w:t>
      </w:r>
    </w:p>
    <w:p>
      <w:pPr>
        <w:pStyle w:val="TextBodyIndent"/>
        <w:ind w:left="7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ravní napojení:</w:t>
      </w:r>
    </w:p>
    <w:p>
      <w:pPr>
        <w:pStyle w:val="Normal"/>
        <w:widowControl/>
        <w:ind w:left="708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Dopravní napojení objektu je možné pouze výjimečně (doprava materiálu na stavbu) po nemotoristické komunikaci – cyklostezce odbočující z ulice Máchovy </w:t>
      </w:r>
      <w:r>
        <w:rPr>
          <w:b/>
          <w:bCs/>
          <w:sz w:val="24"/>
        </w:rPr>
        <w:t xml:space="preserve">a pouze po pozemcích statutárního města Liberec. </w:t>
      </w:r>
    </w:p>
    <w:p>
      <w:pPr>
        <w:pStyle w:val="Normal"/>
        <w:widowControl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widowControl/>
        <w:ind w:left="708" w:hanging="0"/>
        <w:rPr>
          <w:color w:val="FF0000"/>
          <w:sz w:val="24"/>
        </w:rPr>
      </w:pPr>
      <w:r>
        <w:rPr>
          <w:i/>
          <w:sz w:val="24"/>
          <w:szCs w:val="24"/>
        </w:rPr>
        <w:t>Bezbariérový přístup: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Vzhledem ke konfiguraci terénu (sklon 30%) nelze tribunu navrhnout pro osoby se sníženou pohyblivostí. Pro vozíčkáře je však přístupná zpevněná plocha za ochranným pletivem mezi tribunou a šatnami domácích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i/>
          <w:i/>
          <w:iCs/>
          <w:sz w:val="24"/>
        </w:rPr>
      </w:pPr>
      <w:r>
        <w:rPr>
          <w:i/>
          <w:iCs/>
          <w:sz w:val="24"/>
        </w:rPr>
        <w:t>Sociální zařízení:</w:t>
      </w:r>
    </w:p>
    <w:p>
      <w:pPr>
        <w:pStyle w:val="Normal"/>
        <w:widowControl/>
        <w:ind w:left="708" w:hanging="0"/>
        <w:rPr>
          <w:sz w:val="24"/>
          <w:szCs w:val="24"/>
        </w:rPr>
      </w:pPr>
      <w:r>
        <w:rPr>
          <w:sz w:val="24"/>
        </w:rPr>
        <w:t xml:space="preserve">Pro diváky je stejně jako pro hráče určeno stávající sociální zázemí, které se nachází v buňkách umístěných cca 30 m severně od tribuny. </w:t>
      </w:r>
    </w:p>
    <w:p>
      <w:pPr>
        <w:pStyle w:val="Normal"/>
        <w:widowControl/>
        <w:ind w:left="705" w:hanging="70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</w:t>
        <w:tab/>
        <w:t>Celkový popis stavby</w:t>
      </w:r>
    </w:p>
    <w:p>
      <w:pPr>
        <w:pStyle w:val="Normal"/>
        <w:widowControl/>
        <w:ind w:left="705" w:hanging="70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.2.1</w:t>
        <w:tab/>
        <w:t>Účel užívání stavb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Součástí baseballového hřiště na p.p.č. 723/1 v KÚ Rochlice u Liberce jsou dva stávající zděné objekty, které slouží jednak jako sklady techniky pro údržbu hřiště, jednak jako střídačka (dugout) pro domácí hráče (východní objekt) a hráče hostující (západní objekt)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Vzhledem k velkému množství návštěvníků při zápasech se jeví účelné vybudování vyvýšené tribuny pro cca 100 sedících diváků s přístupovým schodištěm. Záměrem investora je vybudování tribuny sestávající ze 3 sekcí dle přiloženého vzorového výkresu. Každá sekce sestává ze tří modulů (levého, středního a pravého) a je určena pro sezení 32 osob. Přidáním dvou sedaček do horní řady středního modulu lze kapacitu zvýšit na 34 osob. Celková kapacita tribuny bude tedy 102 sedících diváků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B.2.2</w:t>
        <w:tab/>
        <w:t>Popis stavebních prací: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emní práce: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Vzhledem ke sklonitému terénu, jehož sklon dosahuje více než 30 % (17 stupňů), bude nutno odtěžit zeminu pro vybudování dna hlavní figury pro umístění jednotlivých sekcí tribuny. Každá sekce má půdorysné rozměry 2,65 x 5,30 m. Jednotlivé sekce jsou vůči sobě natočeny o 14 stupňů. V hlavní figuře budou vyhloubeny rýhy šířky 400 mm pro základové pasy. Každá ze tří sekcí má 4 rýhy – viz výkresová dokumentace. Přebytečná zemina bude uložena a po vrstvách max. 300 mm hutněna v prostoru přístupového chodníku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Pro každé ze tří schodišťových ramen bude urovnán a zhutněn terén do příslušného sklonu. Vzhledem k jílovitému terénu bude spodní část každého schodišťového ramene zajištěna proti posunu betonovým základem do hloubky 1m. Pro tyto základy budou vyhloubeny rýhy šířky 300 mm. Zemina odtěžená z rýh a schodišťových ramen bude uložena a po vrstvách tl. max. 300 mm hutněna v prostoru pro přístupový chodník k tribunám. </w:t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ind w:firstLine="70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kládání: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Každá ze tří sekcí tribuny bude založena na 4 základových pasech š. 400 x dl. 3050 x hl. 1000 mm. Beton B 16/20. Do každého základového pasu budou uloženy 4 kotevní prvky pro připevnění sloupků tribuny. Dva vnitřní základové pasy každé sekce budou mít upevňovací prvky společné pro sloupky středního a krajního modulu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Pro 3 schodišťová ramena budou vybetonovány základové pasy š. 300 x dl. 1200 x hl. 1000 mm. 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nstrukce tribuny: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Tribuna sestává ze tří shodných samostatných sekcí umístěných na základových pasech. Vzorový výkres sekce je v příloze D.1. Sekce jsou vzájemně pootočeny o 14 stupňů. Každá sekce je složena ze tří modulů (levého, středního a pravého) a je určena pro sezení 32 osob. Přidáním dvou sedaček do horní řady středního modulu lze kapacitu zvýšit na 34 osob. Celková kapacita tribuny bude tedy 102 sedících diváků.</w:t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Moduly jsou svařeny z pozinkovaných čtvercových trubek 50 x 50 x 3 mm. K ocelové konstrukci jsou připevněny plastové sedačky s nízkým opěrátkem.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ind w:left="7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řístupové komunikace: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Všechny tři sekce budou přístupné z chodníku š. 1 m. Chodník navazuje na schodiště propojující horní úroveň terénu s úrovní plochy baseballového hřiště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Konstrukce chodníku:</w:t>
      </w:r>
    </w:p>
    <w:p>
      <w:pPr>
        <w:pStyle w:val="Normal"/>
        <w:widowControl/>
        <w:ind w:left="705" w:hanging="0"/>
        <w:rPr/>
      </w:pPr>
      <w:r>
        <w:rPr>
          <w:sz w:val="24"/>
          <w:szCs w:val="24"/>
        </w:rPr>
        <w:tab/>
        <w:tab/>
        <w:tab/>
        <w:t>Zámková dlažba</w:t>
        <w:tab/>
        <w:tab/>
        <w:t>60 mm</w:t>
      </w:r>
    </w:p>
    <w:p>
      <w:pPr>
        <w:pStyle w:val="Normal"/>
        <w:widowControl/>
        <w:ind w:left="705" w:hanging="0"/>
        <w:rPr/>
      </w:pPr>
      <w:r>
        <w:rPr>
          <w:sz w:val="24"/>
          <w:szCs w:val="24"/>
        </w:rPr>
        <w:tab/>
        <w:tab/>
        <w:tab/>
        <w:t>Drť 4-8</w:t>
        <w:tab/>
        <w:tab/>
        <w:tab/>
        <w:t>30 mm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rcené kamenivo 8-16</w:t>
        <w:tab/>
        <w:t>100 mm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utněný podkla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Dlaždice zámkové dlažby budou zapískovány křemičitým pískem 0-2mm. Okraje dlažby budou lemovány záhonovými obrubníky 50 x 250 x 500 mm do lože z betonu s boční opěrou z betonu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/>
      </w:pPr>
      <w:r>
        <w:rPr>
          <w:sz w:val="24"/>
          <w:szCs w:val="24"/>
        </w:rPr>
        <w:t>Konstrukce schodiště:</w:t>
      </w:r>
    </w:p>
    <w:p>
      <w:pPr>
        <w:pStyle w:val="Normal"/>
        <w:widowControl/>
        <w:ind w:left="705" w:hanging="0"/>
        <w:rPr/>
      </w:pPr>
      <w:r>
        <w:rPr>
          <w:sz w:val="24"/>
          <w:szCs w:val="24"/>
        </w:rPr>
        <w:tab/>
        <w:tab/>
        <w:tab/>
        <w:t>Betonový prefabrikát schodišťového stupně 1000 mm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dkladní beton</w:t>
        <w:tab/>
        <w:tab/>
        <w:t>100 mm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rcené kamenivo  8-16</w:t>
        <w:tab/>
        <w:t>100 mm</w:t>
      </w:r>
    </w:p>
    <w:p>
      <w:pPr>
        <w:pStyle w:val="Normal"/>
        <w:widowControl/>
        <w:ind w:left="705" w:hanging="0"/>
        <w:rPr/>
      </w:pPr>
      <w:r>
        <w:rPr>
          <w:sz w:val="24"/>
          <w:szCs w:val="24"/>
        </w:rPr>
        <w:tab/>
        <w:tab/>
        <w:tab/>
        <w:t>Hutněný podkla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Schodišťová ramena budou opatřena ocelovým zábradlím z pozinkovaných čtvercových trubek 50 x 50 x 3 mm. Výška zábradlí je 900 mm. Sloupky zábradlí jsou ukotveny na okraji schodišťových prefabrikátů prostřednictvím kotevních plechů a šroubů M10 upevněných chemickou kotvou do otvorů ve schodišťovém prefabrikátu. Výkres zábradlí viz příloha  D.4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</w:rPr>
        <w:t>B.3</w:t>
        <w:tab/>
        <w:t>Výkaz výměr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5" w:hanging="0"/>
        <w:rPr>
          <w:bCs/>
          <w:sz w:val="24"/>
        </w:rPr>
      </w:pPr>
      <w:r>
        <w:rPr>
          <w:bCs/>
          <w:sz w:val="24"/>
        </w:rPr>
        <w:t>Výkaz výměr pro stavbu tribuny včetně přístupové komunikace je uveden v příloze této souhrnné technické zprávy.</w:t>
      </w:r>
    </w:p>
    <w:p>
      <w:pPr>
        <w:pStyle w:val="Normal"/>
        <w:widowControl/>
        <w:ind w:left="70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</w:rPr>
        <w:t>B.4</w:t>
        <w:tab/>
        <w:t>Zásady organizace výstavby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pojení staveniště na dopravní a technickou infrastrukturu:</w:t>
      </w:r>
    </w:p>
    <w:p>
      <w:pPr>
        <w:pStyle w:val="Normal"/>
        <w:widowControl/>
        <w:ind w:left="708" w:hanging="0"/>
        <w:rPr>
          <w:b/>
          <w:b/>
          <w:bCs/>
          <w:sz w:val="24"/>
        </w:rPr>
      </w:pPr>
      <w:r>
        <w:rPr>
          <w:sz w:val="24"/>
        </w:rPr>
        <w:t xml:space="preserve">Dopravní napojení stavby je možné pouze výjimečně (doprava materiálu na stavbu) po nemotoristické komunikaci – cyklostezce odbočující z ulice Máchovy </w:t>
      </w:r>
      <w:r>
        <w:rPr>
          <w:b/>
          <w:bCs/>
          <w:sz w:val="24"/>
        </w:rPr>
        <w:t>a pouze po pozemcích statutárního města Liberec.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 xml:space="preserve">Elektrickou energii a vodu je možno odebírat z objektu zázemí pro domácí hráče. </w:t>
      </w:r>
    </w:p>
    <w:p>
      <w:pPr>
        <w:pStyle w:val="Normal"/>
        <w:widowControl/>
        <w:ind w:left="708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>Podmínky provádění stavebních úprav z hlediska bezpečnosti a ochrany zdraví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Při realizaci stavebních úprav se bude postupovat podle zákona č. 262/2006 Sb.- zákoníku práce, ve znění pozdějších předpisů.</w:t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 xml:space="preserve">Dále je nutno postupovat podle zákona č. 88/2016 Sb., kterým se mění zákon 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č. 309/2006 Sb., kterým se upravují další požadavky bezpečnosti a ochrany zdraví při práci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Ve smyslu zák. č. 258/2000 Sb. ve znění pozdějších předpisů, o ochraně veřejného zdraví je nutné při realizaci stavebních úprav a práci se stroji dodržovat zejména nařízení vlády č. 591/2006 Sb. o bližších minimálních požadavcích na bezpečnost a ochranu zdraví při práci. Dále je nutno dodržovat nařízení vlády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č. 361/2007 Sb., ve znění pozdějších předpisů, kterým se stanoví podmínky ochrany zdraví při prá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ind w:left="708" w:hanging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widowControl/>
        <w:ind w:left="708" w:hanging="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>Vypracoval: Ing. Miroslav Kračmar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Stráž nad Nisou, březen 202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sz w:val="24"/>
        </w:rPr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</w:rPr>
        <w:t>Příloha:</w:t>
        <w:tab/>
        <w:t>Výkaz výmě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kaz výmě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ibuny a schodiště u baseballového hřiště na p.p.č. 723/1 a 723/5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 KÚ Rochlice u Liber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Položka</w:t>
        <w:tab/>
        <w:tab/>
        <w:tab/>
        <w:tab/>
        <w:tab/>
        <w:tab/>
        <w:tab/>
        <w:tab/>
        <w:t>MJ</w:t>
        <w:tab/>
        <w:t>počet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mní prá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Odkopávka zeminy pro urovnání terénu pod tribunami,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chodišťovými rameny a chodníky - odhad</w:t>
        <w:tab/>
        <w:tab/>
        <w:tab/>
        <w:t>m3</w:t>
        <w:tab/>
        <w:t>4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ložení zeminy do násypu se zhutněním - odhad</w:t>
        <w:tab/>
        <w:tab/>
        <w:t>m3</w:t>
        <w:tab/>
        <w:t>2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vahování násypu se zhutněním – násyp pod chodníkem</w:t>
        <w:tab/>
        <w:t>m2</w:t>
        <w:tab/>
        <w:t>4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Úprava zářezu za tribunami a v okolí schodiště</w:t>
        <w:tab/>
        <w:tab/>
        <w:t>m2</w:t>
        <w:tab/>
        <w:t>4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utnění podkladu pod schodišťovými rameny</w:t>
        <w:tab/>
        <w:tab/>
        <w:tab/>
        <w:t>m2</w:t>
        <w:tab/>
        <w:t>5,7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utnění podkladu pod zámkovou dlažbo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(1,8 + 3,6 + 2,0 + 16,5) x š. 1,0 m</w:t>
        <w:tab/>
        <w:tab/>
        <w:tab/>
        <w:t>m2</w:t>
        <w:tab/>
        <w:t>23,9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Hloubení rýh pro základy tribun a schodišťových ramen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ab/>
        <w:t>Tribuny 12 x š. 0,4 x dl.3,05 x hl.1,0 = 14,7 m3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Schodiště 3 x š. 0,3 x dl. 1,2 x hl. 1,0 = 1,1m3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>Celkem</w:t>
        <w:tab/>
        <w:t>m3</w:t>
        <w:tab/>
        <w:t>15,8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ové konstruk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ákladové pasy pro tribuny z betonu B20/25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4"/>
          <w:szCs w:val="24"/>
        </w:rPr>
        <w:t>12 x 0,4 x 3,05 x 1,0</w:t>
        <w:tab/>
        <w:tab/>
        <w:tab/>
        <w:tab/>
        <w:tab/>
        <w:t>m3</w:t>
        <w:tab/>
        <w:t>14,7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Základy schodišťových ramen z betonu B20/25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 x 0,3 x 1,2 x 1,0</w:t>
        <w:tab/>
        <w:tab/>
        <w:tab/>
        <w:tab/>
        <w:tab/>
        <w:tab/>
        <w:t>m3</w:t>
        <w:tab/>
        <w:t>1,1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ton B20/25 pro uložení prefa schodišťových stupňů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ab/>
        <w:t>Š. 1,0 x tl. 0,1 x dl. 5,7 m</w:t>
        <w:tab/>
        <w:tab/>
        <w:tab/>
        <w:tab/>
        <w:tab/>
        <w:t>m3</w:t>
        <w:tab/>
        <w:t>0,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Beton B20/25 pro uložení záhonových obrubníků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0,03 m2 x dl.</w:t>
        <w:tab/>
        <w:t>50 m</w:t>
        <w:tab/>
        <w:tab/>
        <w:tab/>
        <w:tab/>
        <w:tab/>
        <w:tab/>
        <w:t>m3</w:t>
        <w:tab/>
        <w:t>1,5</w:t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kladní konstruk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rcené kamenivo 8-16 mm pod schodišťovými ramen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Š. 1,0 x tl. po zhutnění 0,1 x dl. 5,7 m</w:t>
        <w:tab/>
        <w:tab/>
        <w:tab/>
        <w:t>m3</w:t>
        <w:tab/>
        <w:t>0,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rcené kamenivo 8-16 mm pod zámkovou dlažbo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Š. 1,0 x tl. po zhutnění 0,1 x dl. 24 m</w:t>
        <w:tab/>
        <w:tab/>
        <w:tab/>
        <w:t>m3</w:t>
        <w:tab/>
        <w:t>2,4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rť 4-8 pod zámkovou dlažb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Š. 1,0 x tl. 0,03  x 24 m</w:t>
        <w:tab/>
        <w:tab/>
        <w:tab/>
        <w:tab/>
        <w:tab/>
        <w:t>m3</w:t>
        <w:tab/>
        <w:t>0,8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vrch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tonový schodišťový prefabrikát pro stupně 170/290 mm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 uložením</w:t>
        <w:tab/>
        <w:tab/>
        <w:tab/>
        <w:tab/>
        <w:tab/>
        <w:tab/>
        <w:tab/>
        <w:tab/>
        <w:t>ks</w:t>
        <w:tab/>
        <w:t>2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ámková dlažba tl. 60 mm s položením a se zapískováním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řemičitým pískem 0-2 mm</w:t>
        <w:tab/>
        <w:tab/>
        <w:tab/>
        <w:tab/>
        <w:tab/>
        <w:t>m2</w:t>
        <w:tab/>
        <w:t>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áhonový obrubník 50 x 250 x 500 mm s uložením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Celkem 50 bm</w:t>
        <w:tab/>
        <w:tab/>
        <w:tab/>
        <w:tab/>
        <w:tab/>
        <w:tab/>
        <w:t>ks</w:t>
        <w:tab/>
        <w:t>100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elové konstruk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Dodávka a montáž 3 sekcí tribun půdorysu 3x 2,65x 5,28m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s nosnou konstrukcí ze čtvercových trubek 50 x 50 mm,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vrchová úprava pozinkováním, včetně upevňovacího materiál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34 plastových sedaček v každé sekci</w:t>
        <w:tab/>
        <w:tab/>
        <w:tab/>
        <w:tab/>
        <w:t>kpl</w:t>
        <w:tab/>
        <w:t>1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ávka a montáž 3 ks ocelového schodišťového zábradlí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z pozinkovaných čtvercových trubek 50x50x3 mm </w:t>
        <w:tab/>
        <w:tab/>
        <w:t>kg</w:t>
        <w:tab/>
        <w:t>55,9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Upevnění 3 ks schodišťového zábradlí do prefa stupňů</w:t>
        <w:tab/>
        <w:t>ks</w:t>
        <w:tab/>
        <w:t>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124" w:hanging="212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/>
    </w:pPr>
    <w:rPr>
      <w:sz w:val="24"/>
    </w:rPr>
  </w:style>
  <w:style w:type="paragraph" w:styleId="TextBodyIndent">
    <w:name w:val="Body Text Indent"/>
    <w:basedOn w:val="Normal"/>
    <w:pPr>
      <w:widowControl/>
      <w:ind w:left="1418" w:hanging="2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ind w:left="1418" w:hanging="1418"/>
    </w:pPr>
    <w:rPr>
      <w:sz w:val="24"/>
    </w:rPr>
  </w:style>
  <w:style w:type="paragraph" w:styleId="Zkladntextodsazen3">
    <w:name w:val="Základní text odsazený 3"/>
    <w:basedOn w:val="Normal"/>
    <w:qFormat/>
    <w:pPr>
      <w:widowControl/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zk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2:00Z</dcterms:created>
  <dc:creator>Kračmarovi</dc:creator>
  <dc:description/>
  <cp:keywords/>
  <dc:language>en-US</dc:language>
  <cp:lastModifiedBy>Miroslav Kračmar</cp:lastModifiedBy>
  <cp:lastPrinted>2023-01-21T15:30:00Z</cp:lastPrinted>
  <dcterms:modified xsi:type="dcterms:W3CDTF">2024-03-03T08:10:00Z</dcterms:modified>
  <cp:revision>78</cp:revision>
  <dc:subject/>
  <dc:title>Souhrnná zpráva</dc:title>
</cp:coreProperties>
</file>